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LÕPETAMISEKS NING UUE LEPINGU SÕLMIMISEKS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Telia Eesti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0234957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dress: Mustamäe tee 3, 15033 Tallinn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 Natalja Morozova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natalja@lunes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6692972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. Natalja Morozova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e-posti aadress, telefoni number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natalja@lunes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 56692972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Tehnovõrgu arendamine</w:t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nimetus ja number: Riigitee nr 49 Imavere-Viljandi-Karksi-Nuia km 53,996-58,871 Viljandi-Loodi lõig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konstrueerimise põhiprojekti koost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- ja siderajatiste ümberehituse projekt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änavavalgustuse ehituse projekt. Põhiprojek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ö nr. 9655PP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ljandimaa, Viljandi vald, Sinialliku küla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tee nr 49 Imavere-Viljandi-Karksi-Nui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m 53,996-58,871 asuva Viljandi-Loodi lõig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konstrueerimise põhiprojekt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lia sidetrassi asendusrajatise projekti nr 9655PP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MUUDA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ö nr: P08-23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Stik-Elekter AS, MTR Halduse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 Projektide tellija on Transpordiamet, ehituse projektijuht Mihkel Petuhhov, t: +37253936146</w:t>
            </w:r>
          </w:p>
        </w:tc>
      </w:tr>
      <w:tr>
        <w:trPr>
          <w:trHeight w:val="580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lume lõpetada 06.09.2023 isikliku kasutusõiguste seadmise lepingu ja asjaõiguslepingu nr 1786 lepingu eseme 1.1 suhtes, katastritunnus 57001:001:1990, registriosa 1028255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lume lõpetada 13.09.2023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sikliku kasutusõiguste seadmise lepingu ja asjaõiguslepingu nr 1839 lepingu eseme 1.22 suhtes, katastritunnus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901:001:2625, registriosa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26705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lõpetamist taotleme kuna soovime sõlmida eelpoolnimetatud kinnistutele uued isikliku kasutusõiguse seadmise lepingud kuna esialgsetes lepingutes katastriüksustel 57001:001:1990 ja 89901:001:2625 toimus möödaehitus isikliku kasutusõiguse alast. Vastavalt tee ehituse protsessi hetkeseisule asukohtades ei olnud võimalik kaablit projekteeritud asukohta tõst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ale lepingute lõpetamist palume sõlmida uued lepingud kinnistutele: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2" w:name="_Hlk131106995"/>
            <w:bookmarkStart w:id="3" w:name="_Hlk130506092"/>
            <w:bookmarkEnd w:id="2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49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Imavere - Viljandi - Karksi-Nuia tee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57001:001:199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 Imavere - Viljandi - Karksi-Nui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2825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idekaabelliin, sidekae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KOORMATAV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49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 Imavere - Viljandi - Karksi-Nuia 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    89901:001:2625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49 Imavere - Viljandi - Karksi-Nui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  <w:tab/>
              <w:t>232670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idekaabelliin, sidekaevud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Elektri õhu- maakaabelliin (kW), torustik, sidekaabelliin vms.)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lkiri / Kuupäev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lja@lunes.ee" TargetMode="External"/><Relationship Id="rId3" Type="http://schemas.openxmlformats.org/officeDocument/2006/relationships/hyperlink" Target="mailto:natalja@lunes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7:31:00Z</dcterms:created>
  <dc:creator>Your User Name</dc:creator>
  <dc:description/>
  <cp:keywords/>
  <dc:language>en-US</dc:language>
  <cp:lastModifiedBy>Natalja Morozova</cp:lastModifiedBy>
  <cp:lastPrinted>2020-04-26T16:24:00Z</cp:lastPrinted>
  <dcterms:modified xsi:type="dcterms:W3CDTF">2023-10-11T20:4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9059c438da10f93bfac6ed9dad8799793f42f6fadb58ecbddd58766d5e578a9</vt:lpwstr>
  </property>
</Properties>
</file>